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Objet : repos hebdomadaire de la sem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ttire votre attention sur le fait que je travaille au service technique du lundi au vendredi, mon chef de service m’a informé que samedi et dimanche je travaillais pour l’ouverture et la fermeture des différents stades et gymnases de la ville.</w:t>
      </w:r>
    </w:p>
    <w:p>
      <w:pPr>
        <w:pStyle w:val="Normal"/>
        <w:rPr>
          <w:rFonts w:ascii="Arial" w:hAnsi="Arial" w:cs="Arial"/>
        </w:rPr>
      </w:pPr>
      <w:r>
        <w:rPr>
          <w:rFonts w:cs="Arial" w:ascii="Arial" w:hAnsi="Arial"/>
        </w:rPr>
        <w:t>Pouvez-vous me communiquer rapidement les jours de repos que je dois prendre pour compenser les repos que je n’aurai pas eu.</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Je vous rappelle que je dois bénéficier, au cours de chaque période de sept jours, d'une période minimale de repos sans interruption de vingt-quatre heures auxquelles s'ajoutent les onze heures de repos journalier et d'une période minimale de repos de onze heures consécutives.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 xml:space="preserve">Je vous demande l’application de la réglementation des 35 heures qui a été voté par le C.T.P de la ville. A défaut de réponse sur mes repos reportés ou différées sur la semaine suivante, je ne pourrais pas en application des textes de la fonction publique territoriale déjà cités dans différents courriers effectuer ces heures supplémentaires sans récupération ou sans repos hebdomadaires comme cela a été fait pendant de nombreuses années.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J’ai pris bonne note que la nouvelle réglementation pour les Indemnité Horaire de Travaux Supplémentaire</w:t>
      </w:r>
      <w:r>
        <w:rPr>
          <w:rFonts w:cs="Arial" w:ascii="Arial" w:hAnsi="Arial"/>
        </w:rPr>
        <w:t xml:space="preserve"> permet aux</w:t>
      </w:r>
      <w:r>
        <w:rPr>
          <w:rFonts w:cs="Arial" w:ascii="Arial" w:hAnsi="Arial"/>
          <w:color w:val="FF0000"/>
        </w:rPr>
        <w:t xml:space="preserve"> </w:t>
      </w:r>
      <w:r>
        <w:rPr>
          <w:rFonts w:cs="Arial" w:ascii="Arial" w:hAnsi="Arial"/>
          <w:color w:val="000000"/>
        </w:rPr>
        <w:t>agents logés d’y prétendre, pouvez vous m’indiquer si celle-ci a été mise en place sur la ville !</w:t>
      </w:r>
    </w:p>
    <w:p>
      <w:pPr>
        <w:pStyle w:val="Normal"/>
        <w:rPr>
          <w:rFonts w:ascii="Arial" w:hAnsi="Arial" w:cs="Arial"/>
        </w:rPr>
      </w:pPr>
      <w:r>
        <w:rPr>
          <w:rFonts w:cs="Arial" w:ascii="Arial" w:hAnsi="Arial"/>
        </w:rPr>
      </w:r>
    </w:p>
    <w:p>
      <w:pPr>
        <w:pStyle w:val="Normal"/>
        <w:jc w:val="both"/>
        <w:rPr/>
      </w:pPr>
      <w:r>
        <w:rPr>
          <w:rFonts w:cs="Arial" w:ascii="Arial" w:hAnsi="Arial"/>
        </w:rPr>
        <w:t xml:space="preserve">La compensation des heures supplémentaires peut être réalisée, en tout ou partie, sous la forme d’un repos compensateur. </w:t>
      </w:r>
      <w:r>
        <w:rPr>
          <w:rFonts w:cs="Arial" w:ascii="Arial" w:hAnsi="Arial"/>
          <w:color w:val="000000"/>
        </w:rPr>
        <w:t>Une même heure supplémentaire ne peut cependant donner lieu à la fois à un repos compensateur et à une indemnisation</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5:46:00Z</dcterms:created>
  <dc:creator>ass</dc:creator>
  <dc:description/>
  <cp:keywords/>
  <dc:language>en-US</dc:language>
  <cp:lastModifiedBy>CAMILIERI</cp:lastModifiedBy>
  <cp:lastPrinted>2003-02-25T17:32:00Z</cp:lastPrinted>
  <dcterms:modified xsi:type="dcterms:W3CDTF">2010-06-20T14:13:00Z</dcterms:modified>
  <cp:revision>11</cp:revision>
  <dc:subject/>
  <dc:title>Objet : repos hebdomadaire de la semaine</dc:title>
</cp:coreProperties>
</file>